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авовое регулирование осуществляется на основе ФЗ от 1997 года «О приватизации гос. и муп. собственности». Приватизация – переход гос-ой собственности в частную.</w:t>
      </w:r>
    </w:p>
    <w:p>
      <w:pPr>
        <w:pStyle w:val="Normal"/>
        <w:jc w:val="both"/>
        <w:rPr/>
      </w:pPr>
      <w:r>
        <w:rPr>
          <w:sz w:val="22"/>
        </w:rPr>
        <w:t>Этапы 1991-94 (чковая приватизация); 1994-… (денежная). Субъекты приватизации: продавец (федеральный фонд имущества) и покупатель (физ. И юр. Лица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бъекты: гос-ая и муницип. Собственность. Делится на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приватизация которого запрещена (АЭС, гос.знак, ЦБ, дороги и ж/д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2"/>
        </w:rPr>
        <w:t>с разрешение Правительства и Президента (крупные предприятия, телекомпании, военные предприятия)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2"/>
        </w:rPr>
        <w:t>запрещенная иностранным граждана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пособы приватизации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преобразования в ОАО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2"/>
        </w:rPr>
        <w:t>продажа на коммерческом конкурсе с условиями инвестиции и соц.программой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/>
        <w:t>продажа на аукционе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/>
        <w:t>выкуп имущества, сданного в аренду.</w:t>
      </w:r>
    </w:p>
    <w:p>
      <w:pPr>
        <w:pStyle w:val="Normal"/>
        <w:rPr/>
      </w:pPr>
      <w:r>
        <w:rPr>
          <w:sz w:val="24"/>
        </w:rPr>
        <w:t xml:space="preserve">2) </w:t>
      </w:r>
      <w:r>
        <w:rPr>
          <w:sz w:val="20"/>
        </w:rPr>
        <w:t>В уголовно-процессуальном праве наряду с нормами разрешающими конкретные вопросы, которые возникают при производстве по уголовному делу, содержатся положения имеющие значение для построения всего уголовного процесса.</w:t>
      </w:r>
    </w:p>
    <w:p>
      <w:pPr>
        <w:pStyle w:val="Normal"/>
        <w:rPr/>
      </w:pPr>
      <w:r>
        <w:rPr>
          <w:sz w:val="20"/>
        </w:rPr>
        <w:t>Они играют основополагающую роль и называются принципами уголовного процесса.</w:t>
      </w:r>
      <w:r>
        <w:rPr/>
        <w:t xml:space="preserve"> </w:t>
      </w:r>
      <w:r>
        <w:rPr>
          <w:sz w:val="20"/>
        </w:rPr>
        <w:t>В принципах уголовного процесса содержатся его наиболее существенные свойства.</w:t>
      </w:r>
    </w:p>
    <w:p>
      <w:pPr>
        <w:pStyle w:val="Normal"/>
        <w:rPr/>
      </w:pPr>
      <w:r>
        <w:rPr>
          <w:b/>
          <w:sz w:val="20"/>
        </w:rPr>
        <w:t xml:space="preserve">Принципы уголовного процесса- это закрепленные в Конституции РФ и УПК РСФСР основополагающие правовые идеи, которые определяют построение всего уголовного процесса, его сущность обеспечивая выполнение стоящих перед ним задач. 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Принципы подразделяются на: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</w:rPr>
        <w:t>Конституционные</w:t>
      </w:r>
      <w:r>
        <w:rPr>
          <w:sz w:val="20"/>
        </w:rPr>
        <w:t xml:space="preserve"> (законность, публичность, неприкосновенность личности, жилища, тайна переписки, осуществления правосудия на началах равенства граждан перед законом и судом, независимость судей, гласность судебного разбирательства, обеспечение обвиняемому права на защиту, презумпция невиновности и ряд других).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</w:rPr>
        <w:t xml:space="preserve">Специальные </w:t>
      </w:r>
      <w:r>
        <w:rPr>
          <w:sz w:val="20"/>
        </w:rPr>
        <w:t>т.е. содержащиеся только в отраслях законодательства (всесторонность, полнота и объективность исследования обстоятельств дела, равенство прав участников судебного разбирательства, оценка доказательств по внутреннему убеждению, непосредственность судебного разбирательства).</w:t>
      </w:r>
    </w:p>
    <w:p>
      <w:pPr>
        <w:pStyle w:val="Normal"/>
        <w:rPr>
          <w:sz w:val="20"/>
        </w:rPr>
      </w:pPr>
      <w:r>
        <w:rPr>
          <w:sz w:val="20"/>
        </w:rPr>
        <w:t>Рассмотрим конкретно некоторые принципы уголовного процесса: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</w:rPr>
        <w:t xml:space="preserve">Законность </w:t>
      </w:r>
      <w:r>
        <w:rPr>
          <w:sz w:val="20"/>
        </w:rPr>
        <w:t>это соблюдение требований законности означает прежде всего соблюдение всех норм уголовно-процессуального права, а также неуклонное и точное исполнение уголовного закона. (см. ст.4; 58 УПК РСФСР)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0"/>
        </w:rPr>
        <w:t xml:space="preserve">Публичность </w:t>
      </w:r>
      <w:r>
        <w:rPr>
          <w:sz w:val="20"/>
        </w:rPr>
        <w:t>означает, что суд, прокурор, следователь и орган дознания обязаны в пределах своей компетенции возбудить уголовное дело в каждом случае обнаружения признаков преступления и принять предусмотренное законом меры по установлению события преступления, лиц виновных в совершении преступления, и к их наказанию.</w:t>
      </w:r>
    </w:p>
    <w:p>
      <w:pPr>
        <w:pStyle w:val="Heading1"/>
        <w:rPr>
          <w:sz w:val="20"/>
        </w:rPr>
      </w:pPr>
      <w:r>
        <w:rPr>
          <w:sz w:val="20"/>
        </w:rPr>
        <w:t>Дела публичного, частно-публичного и частного обвинения (см. ст.27 УПК и ч.3 ст.27 УПК).</w:t>
      </w:r>
    </w:p>
    <w:p>
      <w:pPr>
        <w:pStyle w:val="Normal"/>
        <w:numPr>
          <w:ilvl w:val="0"/>
          <w:numId w:val="5"/>
        </w:numPr>
        <w:rPr>
          <w:sz w:val="20"/>
        </w:rPr>
      </w:pPr>
      <w:r>
        <w:rPr>
          <w:b/>
          <w:sz w:val="20"/>
        </w:rPr>
        <w:t xml:space="preserve">Неприкосновенность личности, жилища, тайна переписки, охраны личной жизни гражданина, тайна телефонных переговоров и телеграфных сообщений. </w:t>
      </w:r>
    </w:p>
    <w:p>
      <w:pPr>
        <w:pStyle w:val="Heading1"/>
        <w:rPr>
          <w:sz w:val="20"/>
        </w:rPr>
      </w:pPr>
      <w:r>
        <w:rPr>
          <w:sz w:val="20"/>
        </w:rPr>
        <w:t>Ст.11 УПК РСФСР, ст.122  УПК- устанавливает основания и порядок задержания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подозреваемого. Ст.96 УПК- устанавливает избрание меры пресечения в виде заключения под стражу.</w:t>
      </w:r>
      <w:r>
        <w:rPr>
          <w:sz w:val="20"/>
          <w:lang w:val="en-US"/>
        </w:rPr>
        <w:t xml:space="preserve"> </w:t>
      </w:r>
    </w:p>
    <w:p>
      <w:pPr>
        <w:pStyle w:val="Normal"/>
        <w:rPr/>
      </w:pPr>
      <w:r>
        <w:rPr>
          <w:b/>
          <w:sz w:val="20"/>
        </w:rPr>
        <w:t xml:space="preserve">О жилище </w:t>
      </w:r>
      <w:r>
        <w:rPr>
          <w:sz w:val="20"/>
        </w:rPr>
        <w:t>ст.25 Конституции РФ.</w:t>
      </w:r>
    </w:p>
    <w:p>
      <w:pPr>
        <w:pStyle w:val="Normal"/>
        <w:rPr>
          <w:sz w:val="20"/>
        </w:rPr>
      </w:pPr>
      <w:r>
        <w:rPr>
          <w:sz w:val="20"/>
        </w:rPr>
        <w:t>Обыск и выемка. Обыск только с санкции прокурора и лишь в случаях не терпящих отлагательств обыск может быть проведен без санкции, но последующем уведомлением в течении суток прокурора.</w:t>
      </w:r>
    </w:p>
    <w:p>
      <w:pPr>
        <w:pStyle w:val="Normal"/>
        <w:rPr/>
      </w:pPr>
      <w:r>
        <w:rPr>
          <w:b/>
          <w:sz w:val="20"/>
        </w:rPr>
        <w:t xml:space="preserve">Наложение ареста и выемка почтово-телеграфной корреспонденции </w:t>
      </w:r>
      <w:r>
        <w:rPr>
          <w:sz w:val="20"/>
        </w:rPr>
        <w:t>только в связи с производством по уголовному делу и с санкции прокурора или по постановлению суда ( ст.174 УПК РСФСР)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67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2:17:00Z</dcterms:created>
  <dc:creator>Comanch</dc:creator>
  <dc:description/>
  <dc:language>en-US</dc:language>
  <cp:lastModifiedBy>Comanch</cp:lastModifiedBy>
  <dcterms:modified xsi:type="dcterms:W3CDTF">2000-06-21T05:55:00Z</dcterms:modified>
  <cp:revision>8</cp:revision>
  <dc:subject/>
  <dc:title>В уголовно-процессуальном праве наряду с нормами разрешающими конкретные вопросы, </dc:title>
</cp:coreProperties>
</file>